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1. Čime se i kako služimo u učenju geografije- pisana provjera geografskih vještina i kartografske pismenost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rovjeravanje</w:t>
            </w:r>
          </w:p>
        </w:tc>
      </w:tr>
      <w:tr>
        <w:trPr>
          <w:trHeight w:val="5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B.5.3.</w:t>
            </w: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se orijentira u zavičaju s pomoću topografske karte, plana grada (naselja) i kompa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luži se atlasom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Sjevernjaču na crtež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jeveruje topografsku kartu s pomoću kompas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29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pravcima u prirodi za orijentacij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29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dom u skupini razvija toleranciju i odgovorno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piš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odgovore na pitanja u pisanoj provjeri geografskih vještina/kartografske pismenosti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before="0" w:after="200"/>
              <w:contextualSpacing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naučeno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sr. A.2.4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ku. C.2.2.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42:00Z</dcterms:created>
  <dc:creator>vmilic</dc:creator>
  <dc:description/>
  <cp:keywords/>
  <dc:language>en-US</dc:language>
  <cp:lastModifiedBy>Vinko Balaško</cp:lastModifiedBy>
  <dcterms:modified xsi:type="dcterms:W3CDTF">2023-07-18T12:42:00Z</dcterms:modified>
  <cp:revision>2</cp:revision>
  <dc:subject/>
  <dc:title/>
</cp:coreProperties>
</file>